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9.06.17), 03-06.495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ула    -    Смолен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8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8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3051"/>
        <w:gridCol w:w="6097"/>
      </w:tblGrid>
      <w:tr>
        <w:trPr>
          <w:trHeight w:val="45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Тула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00028, г. Тула Тульская область, г. Тула, пр-т Ленин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94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ий автовокзал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8016, г. Калуга Калужская область, г. Калуг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Вокзальная, 3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г. Калуга (Школа № 6)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8000 г. Калуга Калужская обл., г. Калуг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, 1 «А», пом. 1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Юхнов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9910, г. Юхнов Калужская область, г. Юхнов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, 55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Рославль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16500, г. Рославль Смоленская область, г. Рославл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, 2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Смоленск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14012 г. Смоленск Смоленская обл., г. Смоле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, д. 1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4457"/>
        <w:gridCol w:w="5029"/>
      </w:tblGrid>
      <w:tr>
        <w:trPr>
          <w:trHeight w:val="6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идович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Мая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пр-т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ое ш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32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ое шоссе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гарин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гарин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га - Бор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ненки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32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Юхнов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нгельс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Юхнов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шавское ш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Юхнов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0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слонов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моленская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20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упской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гарина пр-т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зержинского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ена ул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792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8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0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39:00Z</dcterms:created>
  <dc:creator/>
  <dc:description/>
  <dc:language>en-US</dc:language>
  <cp:lastModifiedBy/>
  <dcterms:modified xsi:type="dcterms:W3CDTF">2017-07-27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